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2041508396"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467507"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6692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